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Lab 1: Intro to Arduino </w:t>
      </w:r>
      <w:r>
        <w:rPr>
          <w:color w:val="FF0000"/>
        </w:rPr>
        <w:t>(Assignment # and Title go here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Exercise 3:  Expanding the Blink Sketch </w:t>
      </w:r>
      <w:r>
        <w:rPr>
          <w:color w:val="FF0000"/>
        </w:rPr>
        <w:t>(Exercise Number and Statement)</w:t>
      </w:r>
    </w:p>
    <w:p>
      <w:pPr>
        <w:pStyle w:val="Normal"/>
        <w:rPr/>
      </w:pPr>
      <w:r>
        <w:rPr>
          <w:color w:val="000000"/>
        </w:rPr>
        <w:t>The Arduino sketch for the Blink LED exercise is….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BlinkLED.ino  </w:t>
            </w:r>
            <w:r>
              <w:rPr>
                <w:color w:val="FF0000"/>
                <w:sz w:val="20"/>
                <w:szCs w:val="20"/>
              </w:rPr>
              <w:t>(Use this box to show code and title at the top. Use for any sketch that you create/edit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oid setup() {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// put your setup code here, to run once: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oid loop() {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// put your main code here, to run repeatedly: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</w:rPr>
        <w:t xml:space="preserve">*Note: HW Reports must be submitted as .pdf files with the naming convention below: 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NewRomanPSMT;Times New Roman" w:ascii="TimesNewRomanPSMT;Times New Roman" w:hAnsi="TimesNewRomanPSMT;Times New Roman"/>
        </w:rPr>
        <w:t>LASTNAME_FIRSTNAME_LAB0.pdf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Your Name Here</w:t>
      <w:tab/>
      <w:tab/>
      <w:t>LAB #</w:t>
    </w:r>
  </w:p>
  <w:p>
    <w:pPr>
      <w:pStyle w:val="Header"/>
      <w:rPr/>
    </w:pPr>
    <w:r>
      <w:rPr/>
      <w:t>Your Student ID Here</w:t>
      <w:tab/>
      <w:tab/>
      <w:t xml:space="preserve">Assignment Due Date He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eastAsia="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22:53:00Z</dcterms:created>
  <dc:creator>Scott Payne</dc:creator>
  <dc:description/>
  <cp:keywords/>
  <dc:language>en-US</dc:language>
  <cp:lastModifiedBy>Scott Moura</cp:lastModifiedBy>
  <dcterms:modified xsi:type="dcterms:W3CDTF">2015-08-26T01:24:00Z</dcterms:modified>
  <cp:revision>17</cp:revision>
  <dc:subject/>
  <dc:title>Assignment 1: Introduction to MATLAB</dc:title>
</cp:coreProperties>
</file>